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9639" w:leader="none"/>
        </w:tabs>
        <w:suppressAutoHyphens w:val="true"/>
        <w:autoSpaceDE w:val="false"/>
        <w:bidi w:val="0"/>
        <w:rPr>
          <w:sz w:val="26"/>
          <w:szCs w:val="26"/>
        </w:rPr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rFonts w:eastAsia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widowControl w:val="false"/>
        <w:suppressAutoHyphens w:val="true"/>
        <w:autoSpaceDE w:val="true"/>
        <w:bidi w:val="0"/>
        <w:spacing w:lineRule="exact" w:line="238"/>
        <w:ind w:left="10800" w:right="0" w:hanging="90"/>
        <w:jc w:val="left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</w:t>
      </w:r>
    </w:p>
    <w:p>
      <w:pPr>
        <w:pStyle w:val="TextBodyIndent"/>
        <w:widowControl w:val="false"/>
        <w:suppressAutoHyphens w:val="true"/>
        <w:autoSpaceDE w:val="true"/>
        <w:bidi w:val="0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8 марта 2014года № 304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b/>
          <w:sz w:val="26"/>
          <w:szCs w:val="26"/>
          <w:lang w:val="ru-RU"/>
        </w:rPr>
        <w:t xml:space="preserve">земельных участков для бесплатного предоставления в собственность гражданам, имеющим трех и более детей,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5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945"/>
        <w:gridCol w:w="1170"/>
        <w:gridCol w:w="1485"/>
        <w:gridCol w:w="1620"/>
        <w:gridCol w:w="1305"/>
        <w:gridCol w:w="4110"/>
        <w:gridCol w:w="156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. участк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. участка, кв.м.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тех. условиях подключения к сетям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редоставлении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ка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0 м от ориентира по направлению на юго-восток. Почтовый адрес ориентира: Приморский край, г. Дальнереченск, ул. Трудовая, дом 21, разрешенное использование: Для индивидуального жилищного строитель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 индивидуального жилищного строитель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1:35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0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63 от 03.07.2012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и водоотвед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 автономное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30 м от ориентира по направлению на восток. Почтовый адрес ориентира: Приморский край, г. Дальнереченск, ул. Трудовая, дом 21, разрешенное использование: Для индивидуального жилищного строительств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 индивидуального жилищного строительств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1:35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0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63 от 03.07.2012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и водоотвед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набжение автономное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20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89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15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89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10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89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12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89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18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89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77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65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70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60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72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14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2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20 м от ориентира по направлению на северо-запад. Почтовый адрес ориентира: Приморский край, г. Дальнереченск, пер. Рыбозаводской, д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/>
              <w:t>143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55 м от ориентира по направлению на запад. Почтовый адрес ориентира: Приморский край, г. Дальнереченск, пер. Рыбозаводской, д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0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65 м от ориентира по направлению на запад. Почтовый адрес ориентира: Приморский край, г. Дальнереченск, пер. Рыбозаводской, д 18, разрешенное использование: Для строительства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0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7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50 м от ориентира по направлению на запад. Почтовый адрес ориентира: Приморский край, г. Дальнереченск, пер. Рыбозаводской, д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0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0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05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59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00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6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10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6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15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6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05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6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60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52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40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5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80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5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55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5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53 м от ориентира по направлению на северо-запад. Почтовый адрес ориентира: Приморский край, г. Дальнереченск, пер. Рыбозаводской, 22-а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1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5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98 м от ориентира по направлению на северо-запад. Почтовый адрес ориентира: Приморский край, г. Дальнереченск, пер. Рыбозаводской, 18, разрешенное использование: Для строительства индивидуального жилого дом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301:9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/>
              <w:t>1461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снабж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условия на электроснабжение ООО «Электросервис-Сети» № 198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18.03.2013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евая вода привозная. Хозяйственно-бытовая — дворовая скважин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ая система с очисткой стоков в моноблочных установках для одного дома или группы домо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набжение: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нтрализованные источники тепла (индивидуальные теплогенераторы)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38"/>
        <w:ind w:left="0" w:right="0" w:hanging="0"/>
        <w:jc w:val="both"/>
        <w:rPr/>
      </w:pPr>
      <w:r>
        <w:rPr/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720" w:right="357" w:gutter="0" w:header="0" w:top="54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0:43:00Z</dcterms:created>
  <dc:creator>user17</dc:creator>
  <dc:description/>
  <dc:language>en-US</dc:language>
  <cp:lastModifiedBy>user17</cp:lastModifiedBy>
  <cp:lastPrinted>2014-03-18T10:56:00Z</cp:lastPrinted>
  <dcterms:modified xsi:type="dcterms:W3CDTF">2012-08-13T00:4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